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930 /2023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. augusztus 31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0/2023.  (IV. 27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jóváhagyja Hévíz Város Önkormányzat részvételét a 2023. május 14-i Hévízi Futófesztivál megrendezés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rendezvény megrendezésének keretében vállalja 2.450 ezer Ft forrás biztosítását a 2023. évi költségvetésről szóló 2/2023. (II.09.) számú rendelet 8 melléklet terh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jus 1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 Város Önkormányzat partneri szerződése alapján vállalat feladatokat teljesítette. A Hévízi Futó és Fitnesz Egyesület által 2023. május 14-én szervezett Hévízi Futófesztivál sikeresen lezajlot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9/2023.  (V. 25.) határozata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bCs/>
        </w:rPr>
        <w:t xml:space="preserve"> Hévíz Televízió Nonprofit Kft a társaság 2022. évi gazdálkodásáról szóló beszámolóját elfogadja. A Képviselőtestület a 2022. december 31-ei állapotnak megfelelően az eszközök és források értékét egyezően 25.690 ezer Ft összegben, valamint a 2022. évi adózott eredményét -372 ezer Ft negatív eredménnyel jóváhagyja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</w:t>
        <w:tab/>
        <w:t>2023. máj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levízió Nonprofit Kft. a társaság 2022. évi gazdálkodásáról szóló beszámoló elfogadó határozatáról az ügyvezető kiértesítése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0/2023.  (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(székhely: 8380 Hévíz, Kossuth Lajos utca 5. As 2. adószám: 28999717-2-20 cégjegyzékszám: 20-09-077393) 2022. évi gazdálkodásáról szóló beszámolót 15.503 ezer Ft mérlegszerinti fő összeggel és 5.993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3. máj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ÜZ Hévíz Városüzemeltetési Korlátolt Felelősségű Társaság 2022. évi gazdálkodásáról szóló beszámoló elfogadó határozatáról az ügyvezető kiértesítése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8/2023.  (VI. 16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ársasági szerződés 11.17. pontja alapján írásbeli szavazásra bocsátott határozati javaslatról mandátumot biztosít a polgármester részére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9. számú határozati javaslat: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A taggyűlés az előterjesztés mellékletét képező, az MBH Bank Nyrt. 2023. május 15. napján kelt ajánlatát elfogadja, valamint felhatalmazza az ügyvezetőt, hogy a 2021.05.05-én megkötött, CF496/0045/21. iktatószámú, 210.000.000,- Ft keretösszegű rulírozó kölcsönszerződés módosítást aláírja.</w:t>
      </w:r>
    </w:p>
    <w:p>
      <w:pPr>
        <w:pStyle w:val="Normal"/>
        <w:spacing w:lineRule="auto" w:line="240" w:before="0" w:after="0"/>
        <w:ind w:left="426" w:hanging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június 16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ft taggyűlésén a Képviselőtestület által adott mandátum alapján képviselte az önkormányzato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0/2023.  (VI. 30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</w:t>
      </w:r>
      <w:r>
        <w:rPr>
          <w:rFonts w:cs="Arial" w:ascii="Arial" w:hAnsi="Arial"/>
          <w:bCs/>
        </w:rPr>
        <w:t>„Ügyelet” Keszthely Városkörnyéki Orvosi Ügyeletet és Készenlétet Ellátó Nonprofit Közhasznú Kft</w:t>
      </w:r>
      <w:r>
        <w:rPr>
          <w:rFonts w:cs="Arial" w:ascii="Arial" w:hAnsi="Arial"/>
        </w:rPr>
        <w:t>. (székhely: 8360 Keszthely, Ady E. u. 2., képviseli: Dr. Németh András ügyvezető) 2022. évi mérleg és eredménykimutatását, valamint közhasznúsági jelentését megtárgyalta és azt a mellékelt írásos anyag alapján köszönettel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kéri a polgármestert, hogy a hozott döntésről a gazdasági társaságot a határozat megküldésével tájékoztass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Cs/>
        </w:rPr>
        <w:t>2023. július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Ügyelet Nonprofit Közhasznú Kft. 2022. évi mérleg, eredménykimutatása és közhasznúsági jelentésének elfogadó határozatáról a gazdasági társaság kiértesítése megtörtén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1/2023.  (VI. 30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e a Védőnői Szolgálat átadásával kapcsolatos tájékoztatót megismerte, a védőnői ellátás biztosítása céljából az előterjesztés mellékletét képező, a Zala Vármegyei Szent Rafael Kórházzal kötendő használati szerződést jóváhagyja és felhatalmazza a polgármestert annak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képviselő-testület felkéri a polgármestert és az intézményvezetőt a védőnői ellátás 2023. július 1. napi hatállyal történő átadásával összefüggésben felmerülő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arga András intézményvezető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 xml:space="preserve">2023. július 31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tájékoztatást kapott a Teréz Anya Szociális Integrált Intézmény által működtetett Védőnői szolgálat átadásáról, illetve felhatalmazta a polgármestert a Zala Vármegyei Szent Rafael Kórházzal kötendő használat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döntésről a határozat-kivonat megküldésével az intézmény vezetője, illetve a megyei kórház tájékoztatva lett. A védőnői szolgálat működtetésének költségei tekintetében a költségmegosztási megállapodás előkészítése megtörtént, a használati szerződés aláírására a költségmegosztási megállapodással egyidejűleg sor kerül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4/2023.  (VI. 30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Hévíz Sportkör (8380 Hévíz, Kossuth Lajos u. 1.) részére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újtott 2023. évi (HIV/5607-1/2023) támogatás elszámolását – 15.000.000</w:t>
      </w:r>
      <w:r>
        <w:rPr>
          <w:rFonts w:eastAsia="Times New Roman" w:cs="Arial" w:ascii="Arial" w:hAnsi="Arial"/>
          <w:bCs/>
          <w:iCs/>
          <w:lang w:eastAsia="hu-HU"/>
        </w:rPr>
        <w:t>,- Ft</w:t>
      </w:r>
      <w:r>
        <w:rPr>
          <w:rFonts w:eastAsia="Times New Roman" w:cs="Arial" w:ascii="Arial" w:hAnsi="Arial"/>
          <w:lang w:eastAsia="hu-HU"/>
        </w:rPr>
        <w:t xml:space="preserve"> összegben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ind w:left="426" w:firstLine="14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úlius 1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portkörnek 2020 évben nyújtott TAO támogatás elszámolás 12.893.843 Ft elfogadásáról szóló határozatról a sportkör elnöke kiértesítése megtörtént. A határozat alapján a Képviselőtestület jóváhagyta még 15.795.835 Ft átcsoportosítását 2023. évi működési kiadásokr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5/2023.  (VI. 30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Hévíz Sportkör (8380 Hévíz, Kossuth Lajos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yújtott 2020/21-es év TAO pályázati önrész (HIV/5713-4/2021) támogatás elszámolását – 12.893.843</w:t>
      </w:r>
      <w:r>
        <w:rPr>
          <w:rFonts w:cs="Arial" w:ascii="Arial" w:hAnsi="Arial"/>
          <w:bCs/>
          <w:iCs/>
        </w:rPr>
        <w:t>,- Ft</w:t>
      </w:r>
      <w:r>
        <w:rPr>
          <w:rFonts w:cs="Arial" w:ascii="Arial" w:hAnsi="Arial"/>
        </w:rPr>
        <w:t xml:space="preserve"> összegben elfogadja.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jóváhagyja 1.179.322 Ft átcsoportosítását labdarúgás tárgyi eszköz jogcímről üzemeltetési jogcímre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jóváhagyja 15.795.835 Ft átcsoportosítását 2023. évi működési kiadásokra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, és felkéri a támogatási szerződés aláír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úl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nek 2023. évben nyújtott 15.000.000 Ft támogatás elszámolás elfogadásáról szóló határozatról a sportkör elnöke kiértesítése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8/2023.  (VI. 30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lapító a HÉVÜZ Hévíz Városüzemeltetési Kft. (Cg. 20-09-077393, 8380 Hévíz, Kossuth Lajos utca 5. alagsor 2., adószám: 289997171 bankszámlaszám: 11749077-21451023) alapító okiratának módosítását az 1. melléklet szerint jóváh</w:t>
      </w:r>
      <w:r>
        <w:rPr>
          <w:rFonts w:cs="Arial" w:ascii="Arial" w:hAnsi="Arial"/>
          <w:bCs/>
        </w:rPr>
        <w:t>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i a HÉVÜZ Hévíz Városüzemeltetési Kft ügyvezetőjét, hogy a társaság alapító okiratának módosítását végrehajtására a szükséges intézkedéseket tegye meg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únius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ÜZ Hévíz Városüzemeltetési Korlátolt Felelősségű Tárasaság Alapító Okirat módosításának cégbírósági ügyintézése megkezdődött, a bejegyző határozatot még nem bocsátottak k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9/2023.  (VI. 30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bidi="hu-HU"/>
        </w:rPr>
        <w:t xml:space="preserve">Hévíz Város Önkormányzat Képviselő-testülete a nemzeti köznevelésről szóló 2011. évi CXC. törvény </w:t>
      </w:r>
      <w:r>
        <w:rPr>
          <w:rFonts w:cs="Arial" w:ascii="Arial" w:hAnsi="Arial"/>
          <w:bCs/>
          <w:lang w:bidi="hu-HU"/>
        </w:rPr>
        <w:t>74. § (3) bekezdésben foglaltak biztosítása érdekében Keszthely Város Önkormányzat Képviselő-testületének felajánlását köszönettel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>A képviselő-testület felkéri a polgármestert, hogy a Keszthely Város Önkormányzattal történő együttműködésről a Veszprémi Főegyházmegyét, valamint a Brunszvik Teréz Napközi Otthonos Óvodát tájékoztas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  <w:lang w:bidi="hu-HU"/>
        </w:rPr>
        <w:t>Felelős:</w:t>
      </w:r>
      <w:r>
        <w:rPr>
          <w:rFonts w:cs="Arial" w:ascii="Arial" w:hAnsi="Arial"/>
          <w:b/>
          <w:lang w:bidi="hu-HU"/>
        </w:rPr>
        <w:t xml:space="preserve"> </w:t>
        <w:tab/>
      </w:r>
      <w:r>
        <w:rPr>
          <w:rFonts w:cs="Arial" w:ascii="Arial" w:hAnsi="Arial"/>
          <w:lang w:bidi="hu-HU"/>
        </w:rPr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eastAsia="Arial" w:cs="Arial" w:ascii="Arial" w:hAnsi="Arial"/>
          <w:lang w:bidi="hu-HU"/>
        </w:rPr>
        <w:t xml:space="preserve">  </w:t>
      </w:r>
      <w:r>
        <w:rPr>
          <w:rFonts w:cs="Arial" w:ascii="Arial" w:hAnsi="Arial"/>
          <w:lang w:bidi="hu-HU"/>
        </w:rPr>
        <w:tab/>
        <w:tab/>
        <w:t>Nagy Sándorné óvodavezető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  <w:lang w:bidi="hu-HU"/>
        </w:rPr>
        <w:t>Határidő:</w:t>
      </w:r>
      <w:r>
        <w:rPr>
          <w:rFonts w:cs="Arial" w:ascii="Arial" w:hAnsi="Arial"/>
          <w:b/>
          <w:lang w:bidi="hu-HU"/>
        </w:rPr>
        <w:t xml:space="preserve"> </w:t>
        <w:tab/>
      </w:r>
      <w:r>
        <w:rPr>
          <w:rFonts w:cs="Arial" w:ascii="Arial" w:hAnsi="Arial"/>
          <w:lang w:bidi="hu-HU"/>
        </w:rPr>
        <w:t>2023. július 15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szthely Város Önkormányzat a 146/2023. (V. 25.) számú határozatában döntött azon hévízi gyermekek óvodai befogadása tárgyában, akiket szüleik nem akarnak vallási, világnézetileg elkötelezett óvodába íratni. Ennek megfelelően biztosítják számukra az óvodai elhelyezést Keszthely városába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4/2023.  (VI. 30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bookmarkStart w:id="5" w:name="_Hlk139267786"/>
      <w:r>
        <w:rPr>
          <w:rFonts w:cs="Arial" w:ascii="Arial" w:hAnsi="Arial"/>
        </w:rPr>
        <w:t>Hévíz Város Önkormányzat Képviselő-testülete a Hévíz 064/56 hrsz-ú (kivett közút) közterületet - 2023. szeptember 1-től - Béres József utcána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vezi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</w:rPr>
        <w:t xml:space="preserve">A képviselő-testület felkéri a Hévíz Város Önkormányzat Gazdasági Műszaki Ellátó Szervezet igazgatóját, hogy az utcanév-táblák elhelyezéséről </w:t>
      </w:r>
      <w:r>
        <w:rPr>
          <w:rFonts w:cs="Arial" w:ascii="Arial" w:hAnsi="Arial"/>
        </w:rPr>
        <w:t xml:space="preserve">2023. szeptember 1. </w:t>
      </w:r>
      <w:r>
        <w:rPr>
          <w:rFonts w:cs="Arial" w:ascii="Arial" w:hAnsi="Arial"/>
          <w:iCs/>
        </w:rPr>
        <w:t>napjáig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A Képviselő-testület köszönetét fejezi ki Dr. Béres József családjának a hozzájárulásért és felkéri a polgármestert ennek tolmácsol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>dr. Tüske Róbert jegyző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önye József GAMESZ igazgató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2023. szeptember 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bookmarkStart w:id="6" w:name="_Hlk139267786"/>
      <w:r>
        <w:rPr>
          <w:rFonts w:cs="Arial" w:ascii="Arial" w:hAnsi="Arial"/>
          <w:iCs/>
        </w:rPr>
        <w:tab/>
        <w:tab/>
      </w:r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a Hévíz 064/56 hrsz-ú – kivett közút – közterületet Dr. Béres Józsefről nevezte el. A döntésről a határozat-kivonat megküldésével a hozzátartozók tájékoztatása megtörtént. A GAMESZ az új utcanév tábla kihelyezéséről gondoskodott, a hivatal az utcanévről értesítette az ingatlanügyi hatóságot, a postát, a Hévízi Rendőrőrsöt, a tűzvédelmi hatóságot, a Keszthelyi Mentőállomást, illetve a közműszolgáltatókat. A központi címnyilvántartásban a közterület elnevezése átvezetésre került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</w:rPr>
        <w:t>116/2023.  (VI. 30.) határozat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t képező Hévíz (belterület) 32/3. és 33/2. hrsz-ú „kivett közút” megnevezésű ingatlanok forgalomképes vagyonná átminősítését a vagyongazdálkodásról szóló önkormányzati rendelet módosításának előkészítésével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(belterület) 32/3. és 33/2. hrsz-ú ingatlanokat forgalomképessé nyilvánítást követő hatállyal Matthias Michael Lüdke és Katrin Lüdke részére az előterjesztés 1. melléklete szerinti telekhatár rendezéssel vegyes térítésmentes átadási szerződésben, valamint a 2. melléklete szerinti telekalakítási dokumentációban foglaltaknak megfelelően, a telekalakítás egyidejű átvezetésével egyidejűleg térítésmentes átadás jogcímén visszaszármazt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okat érintő telekalakítási dokumentáció és a kapcsolódó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7" w:leader="none"/>
          <w:tab w:val="left" w:pos="1068" w:leader="none"/>
        </w:tabs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szerződéskötés és az ingatlan nyilvántartási eljárás költségeit Matthias Michael Lüdke és Katrin Lüdke viselik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július 31.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elekhatár rendezéssel vegyes térítésmentes átadási szerződés a kérelmezőkkel aláírásra került, a földhivatali ügyintézés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7/2023.  (VI. 30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Gelencsér Kálmán és a Nundu Alfa Invest Kft. kérelmét támogatja az Önkormányzat tulajdonát képező Hévíz (belterület) 989. hrsz-ú, Gyöngyvirág köz elnevezésű közterületen létesített lépcső és zöldterület (kb. 20 m2) fennmaradásának vonatkozásában. Elrendeli továbbá a kérelem vizsgálatát a használat lehetséges időtartamának és feltételeinek vonatkozásában, és erre vonatkozóan szerződéstervezet előkészítés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, hogy a bérleti díj éves összegét ingatlanforgalmi szakértői vélemény alapján határozza meg. A Képviselő-testület feltételként szabja, hogy az ingatlanforgalmi szakértőt az önkormányzat bízza meg, a szakértés költségviselője a kérelmező legyen. A használati szerződés előkészítésével és megkötésével kapcsolatos ügyvédi munkadíjat a Kérelmezők visel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értékbecslés eredményét, valamint szerződés tervezetét terjessze a Testület elé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augusztus 31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r. Gelencsér Kálmán és a Nundu Alfa Invest Kft. használati kérelme vonatkozásában, amely Önkormányzat tulajdonában álló 989. hrsz-ú Gyöngyvirág köz területét érinti, a használati szerződés alapját képező helyszíni értékbecslésre 2023. augusztus 08. napján került sor. A használati szerződés előkészítése ez alapján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8/2023.  (VI. 30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GINOP-7.1.9–17-2017-00003 azonosítószámú</w:t>
      </w:r>
      <w:r>
        <w:rPr>
          <w:rFonts w:cs="Arial" w:ascii="Arial" w:hAnsi="Arial"/>
          <w:i/>
        </w:rPr>
        <w:t>, „Hévíz Gyógyhely fejlesztése”</w:t>
      </w:r>
      <w:r>
        <w:rPr>
          <w:rFonts w:cs="Arial" w:ascii="Arial" w:hAnsi="Arial"/>
        </w:rPr>
        <w:t xml:space="preserve"> című projekt vonatkozásában „Hévízen, a Hévízi Gyógytó nyári bejárata előtt felállítandó Festetics szoborcsoport - egészalakos szobor-művészeti alkotás” Felhasználási szerződés 1. számú módosítását – a csatolt módosító szerződés és előterjesztés alapján - jóváhagyja és felhatalmazza a polgármestert, hogy a Felhasználási Szerződés módosítást aláír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elfogadja a szerződés tárgyát képező műalkotás teljes megvalósításának vonatkozásában a határidő 2023. június 30-ról az 1. sz. módosítással 2023. október 16-ra történő módosulását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Felhasználási Szerződés módosítás utóellenőrzését közbeszerzési tanácsadón keresztül terjessze a vonatkozó Irányító Hatóság (IH) elé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 és a közbeszerzési szakértőt, hogy a közbeszerzési törvény szerinti intézkedéseket tegyék me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</w:rPr>
        <w:t xml:space="preserve"> Felhasználási Szerződés módosítás utóellenőrzése Dr Obermajer Attila közbeszerzési tanácsadó megbízásával még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9/2023.  (VI. 30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987. hrsz-ú ingatlant, a 988. hrsz-ú ingatlan tulajdonosai illetően terhelő használati jog vonatkozásában, a GINOP-7.1.9-17-2017-00003 azonosítószámú, </w:t>
      </w:r>
      <w:r>
        <w:rPr>
          <w:rFonts w:eastAsia="Times New Roman" w:cs="Arial" w:ascii="Arial" w:hAnsi="Arial"/>
          <w:i/>
          <w:lang w:eastAsia="hu-HU"/>
        </w:rPr>
        <w:t>„Hévíz Gyógyhely fejlesztése”</w:t>
      </w:r>
      <w:r>
        <w:rPr>
          <w:rFonts w:eastAsia="Times New Roman" w:cs="Arial" w:ascii="Arial" w:hAnsi="Arial"/>
          <w:lang w:eastAsia="hu-HU"/>
        </w:rPr>
        <w:t xml:space="preserve"> című projekt megvalósítása érdekében jóváhagyja az előterjesztés szerinti határozott időre megállapodás megkötését, amelynek alapján a 987 hrsz-ú ingatlan a beruházás céljára a használati joggal érintett telekrész vonatkozásában is felhasználható és az önkormányzat ennek ellentételezéseként ezzel a használattal azonos értékű használatot biztosít más területen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6"/>
        </w:numPr>
        <w:spacing w:before="0" w:after="20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 e megállapodás előkészítésre és képviselő-testületi jóváhagyásra előterjesztésr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 2023. augusztus 3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használati jogot kompenzáló megállapodás tervezet elkészült, többszöri egyeztetést követően annak végleges, egységes szerkezetbe foglalása jelenleg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0/2023.  (VI. 30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8-00015 azonosítószámú, </w:t>
      </w:r>
      <w:r>
        <w:rPr>
          <w:rFonts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Dr. Schulhof Vilmos sétány felújítása projektben, a projektvezető Magyar Turisztikai Ügynökséget felkéri, hogy az irányító hatóság előtt – soron kívül – kezdeményezzen támogatási szerződés módosítást a tárgy szerinti projekt fizikai befejezési határidejének 2023. július 31-re, és pénzügyi elszámolási határidejének 2023. augusztus 31-re történő módosítására, a projekt forrásának biztosítottsága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támogatási szerződés módosítás esetén, felhatalmazza a polgármestert, hogy póthatáridő tűzése nélkül szólítsa fel a kivitelezést végző Fitotron – System Kft-t a vállalása szerinti munkák felgyorsítására és mielőbbi befejezésére.</w:t>
      </w:r>
    </w:p>
    <w:p>
      <w:pPr>
        <w:pStyle w:val="Normal"/>
        <w:spacing w:before="0" w:after="0"/>
        <w:ind w:left="504" w:firstLine="28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1. pontra 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Turisztikai Ügynökség felkérése megtörtént arra, hogy az irányító hatóság előtt kezdeményezzen támogatási szerződés módosítást a tárgy szerinti projekt fizikai befejezési határidejének 2023. július 31-re, és pénzügyi elszámolási határidejének 2023. augusztus 31-re történő módosítására, a projekt forrásának biztosítottsága érdekében. A kérelem elbírálása jelenleg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1/2023.  (VI. 30.) határoz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kéri a polgármestert, hogy Hévíz Város Önkormányzat 2023. évi költségvetése terhére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00 000 forint értékben vásároljon nyomdai szolgáltatást a dr. Szántó Endre: Hévíz története könyv kiadása érdekében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0 000 forint összegben vásároljon marketing szolgáltatást Fegyverneky Levente: Ornithology nagylemezének kiadása érdekében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július 15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története könyv dr. Szántó Endre támogatás összege: 600.000 Ft, illetve Fegvverneki Levente az Ornithology nagylemez kiadása érdekében szolgáltatás vásárlásáról, támogatás összege: 100.00 Ft kifize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8/2023.  (VII. 28.) határoz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</w:t>
      </w:r>
      <w:r>
        <w:rPr>
          <w:rFonts w:cs="Arial" w:ascii="Arial" w:hAnsi="Arial"/>
          <w:bCs/>
        </w:rPr>
        <w:t>28/2023. (II. 23.) számú határozatában kijelölt intézmény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könyvtár (gyermekkönyvtárral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nappali ellátás - Idősek klubja és a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a családsegítés és </w:t>
      </w:r>
      <w:r>
        <w:rPr>
          <w:rFonts w:cs="Arial" w:ascii="Arial" w:hAnsi="Arial"/>
          <w:bCs/>
          <w:i/>
          <w:iCs/>
        </w:rPr>
        <w:t xml:space="preserve">a </w:t>
      </w:r>
      <w:r>
        <w:rPr>
          <w:rFonts w:cs="Arial" w:ascii="Arial" w:hAnsi="Arial"/>
          <w:bCs/>
        </w:rPr>
        <w:t xml:space="preserve">gyermekjóléti szolgáltat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Deák tér 1. számú ingatlan épületébe történő áthelyezéséhez elengedhetetlenül szükséges kivitelezési munkákhoz kapcsolódó előterjesztés szerinti építési munkák elvégzését, a beszerzési eljárások lefolytatásá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1. pont szerinti feladat megvalósításához szükséges fedezetet (bruttó 23.200.000,- Ft-ot) Hévíz Város Önkormányzat 2023. évi költségvetéséről szóló 2/2023. (II. 9)</w:t>
      </w:r>
      <w:r>
        <w:rPr>
          <w:rFonts w:eastAsia="Segoe UI Emoji" w:cs="Arial" w:ascii="Arial" w:hAnsi="Arial"/>
        </w:rPr>
        <w:t xml:space="preserve"> önkormányzati rendelet alapján </w:t>
      </w:r>
      <w:r>
        <w:rPr>
          <w:rFonts w:cs="Arial" w:ascii="Arial" w:hAnsi="Arial"/>
        </w:rPr>
        <w:t>az Intézményi és önkormányzati energiamegtakarítások biztosítják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3. október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eák téri épület intézményi célú hasznosítása keretében a beszerzési eljárások lefolytatásra kerültek, a nyertes ajánlatadókkal a vonatkozó szakági kivitelezési munkákra vonatkozó szerződések megkötése megtörtént. A kivitelezési munkák augusztus utolsó hetében megkezdőd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29/2023.  (VII. 28.) határoza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elrendeli a </w:t>
      </w:r>
      <w:r>
        <w:rPr>
          <w:rFonts w:cs="Arial" w:ascii="Arial" w:hAnsi="Arial"/>
          <w:bCs/>
        </w:rPr>
        <w:t>Nagy Imre utca 21 – 29. szakaszon a „vis maior” csapadékvíz kárelhárítás mielőbbi megvalósítását és a kivitelezési munkákhoz kapcsolódó beszerzési eljárások lefolytatásá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feladat megvalósítására vonatkozó fedezetet, nettó 2.000.000,- Ft-ot (bruttó: 2.540.000,- Ft) Hévíz Város Önkormányzat 2023. évi költségvetéséből az Intézményi és önkormányzati energiamegtakarítások biztosítják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gy Imre utca 21 – 29. szakaszon vis maior kárelhárítás keretében csapadékvíz elvezetés ideiglenes kialakítása építési munkákra vonatkozó beszerzési eljárás folyamatban va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0/2023.  (VII. 28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ársasági szerződés 11.17. pontja alapján írásbeli szavazásra bocsátott határozati javaslatról mandátumot biztosít a polgármester rész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1.napirendi pont: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color w:val="000000"/>
        </w:rPr>
        <w:t xml:space="preserve">Döntés a Társaság 10. számú határozati javaslatáról, </w:t>
      </w:r>
      <w:r>
        <w:rPr>
          <w:rFonts w:cs="Arial" w:ascii="Arial" w:hAnsi="Arial"/>
        </w:rPr>
        <w:t>Hévíz-Balaton Airport Kft. 2023. évi Közbeszerzési Terv 1. számú módosításának jóváhagyásáról</w:t>
      </w:r>
    </w:p>
    <w:p>
      <w:pPr>
        <w:pStyle w:val="Normal"/>
        <w:spacing w:lineRule="auto" w:line="240" w:before="0" w:after="0"/>
        <w:ind w:left="1416" w:hanging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határozata alapján Hévíz Város Önkormányzat polgármestere HÉVÍZ-BALATON AIRPORT írásbeli taggyűlésére az augusztus 4-i határidőre a mandátumot megadta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7" w:name="_Hlk83209571"/>
      <w:bookmarkEnd w:id="7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  <w:t xml:space="preserve">Polgármester szabadságtervének módosítása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bruári ülésén tárgyalt Hévíz Város polgármestere szabadságtervéről és fogadta azt el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 Úr szabadságot vett ki az alábbiak szerint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évben június 15,16,19. 3 na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3. június 21-június 23. 3 na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3. július 6- július 14. 7 na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július 31-augusztus 8. 7.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Összesen 20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ivehető szabadságainak száma az év hátralevő részére 17 nap.</w:t>
      </w:r>
    </w:p>
    <w:p>
      <w:pPr>
        <w:pStyle w:val="Normal"/>
        <w:spacing w:lineRule="auto" w:line="240" w:before="0" w:after="0"/>
        <w:ind w:firstLine="6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cs="Arial"/>
        </w:rPr>
      </w:pPr>
      <w:bookmarkStart w:id="8" w:name="_Hlk143590020"/>
      <w:bookmarkEnd w:id="8"/>
      <w:r>
        <w:rPr>
          <w:rFonts w:cs="Arial" w:ascii="Arial" w:hAnsi="Arial"/>
        </w:rPr>
        <w:t xml:space="preserve">Az év hátralevő részére a 2023. februárjában elfogadott szabadságterve az alábbiak szerint módosu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202"/>
        <w:gridCol w:w="938"/>
        <w:gridCol w:w="1731"/>
        <w:gridCol w:w="2744"/>
        <w:gridCol w:w="896"/>
      </w:tblGrid>
      <w:tr>
        <w:trPr>
          <w:trHeight w:val="315" w:hRule="atLeast"/>
        </w:trPr>
        <w:tc>
          <w:tcPr>
            <w:tcW w:w="2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évi szabadság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4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időtartam 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tól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ig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2023. évi </w:t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09.04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09.0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0.24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0.3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2.20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2.2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összesen 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4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9" w:name="_Hlk143590020"/>
      <w:bookmarkStart w:id="10" w:name="_Hlk143590020"/>
      <w:bookmarkEnd w:id="1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11" w:name="_Hlk83209571"/>
      <w:bookmarkEnd w:id="11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70/2023.  (IV. 27.) 79/2023.  (V. 25.) 80/2023.  (V. 25.) 98/2023.  (VI. 16.) 100/2023.  (VI. 30.) 101/2023.  (VI. 30.) 104/2023.  (VI. 30.) 105/2023.  (VI. 30.) 108/2023.  (VI. 30.) 109/2023.  (VI. 30.) 114/2023.  (VI. 30.) 116/2023.  (VI. 30.) 117/2023.  (VI. 30.) 118/2023.  (VI. 30.) 119/2023. (VI. 30.) 120/2023.  (VI. 30.) 121/2023.  (VI. 30.) 128/2023.  (VII. 28.) 129/2023.  (VII. 28.) 130/2023.  (VII. 28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udomásul veszi, hogy Hévíz Város polgármestere az alábbi napokon szabadságot vett ki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évben június 15,16,19. (3 nap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június 21-június 23. (3 nap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július 6- július 14. (7 nap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3. július 31-augusztus 8. (7. nap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Összesen 20 nap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Papp Gábor polgármester 2023. évi szabadságtervét az alábbiak szerint módosítj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202"/>
        <w:gridCol w:w="938"/>
        <w:gridCol w:w="1731"/>
        <w:gridCol w:w="2744"/>
        <w:gridCol w:w="896"/>
      </w:tblGrid>
      <w:tr>
        <w:trPr>
          <w:trHeight w:val="315" w:hRule="atLeast"/>
        </w:trPr>
        <w:tc>
          <w:tcPr>
            <w:tcW w:w="2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évi szabadság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4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időtartam 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tól</w:t>
            </w:r>
          </w:p>
        </w:tc>
        <w:tc>
          <w:tcPr>
            <w:tcW w:w="2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-ig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2023. évi </w:t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09.04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09.0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0.24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0.3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2.20</w:t>
            </w:r>
          </w:p>
        </w:tc>
        <w:tc>
          <w:tcPr>
            <w:tcW w:w="2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23.12.2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összesen </w:t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4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7 nap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  <w:num w:numId="2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45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3-08-22T09:04:00Z</dcterms:modified>
  <cp:revision>3</cp:revision>
  <dc:subject/>
  <dc:title>Iktatószám:</dc:title>
</cp:coreProperties>
</file>